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 parním vlakem Dobříšské májové slavnosti 2006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>V sobotu 20.května vyjede z nádraží Praha Braník parní lokomotiva řady 434.2186 z roku 1917 v čele historického vlaku do Dobříše. Vlak zastaví ve stanicích Praha Zbraslav, Vrané nad Vltavou, Měchenice, Čísovice, Mníšek pod Brdy a Malá Hraštice. Po příjezdu do žel. stanice Dobříš (ve 13.07 hod.) si budou moci cestující vybrat z bohatého programu Dobříšských májových slavností, které se budou konat v centru města. Na dobříšském zámku je možno navštívit muzeum s výstavou historických motocyklů, galerii, interiéry zámku a překrásnou francouzskou zahradu. Mezi nádražím – zámkem – náměstím bude jezdit zdarma kyvadlová autobusová doprava. Po předložení jízdenky na parní vlak je možno získat 50 % slevu na vstupném na akce v dobříšském zámku. Ve 14.10 a v 15.55 hod. se parní vlak vydá na výletní jízdu z Dobříše do Malé Hraštice a zpět.  Návrat do Prahy je plánován s odjezdem z Dobříše v 17.40 hod. Tradičně bude v soupravě parního vlaku zařazen i bufetový vůz. Připraveno je pamětní razít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ližší informace obdrží zájemci na tel. 972 228 853, 972 228 850, 972 28 851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 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vlik@epos.cd.cz</w:t>
        </w:r>
      </w:hyperlink>
      <w:r>
        <w:rPr>
          <w:rFonts w:cs="Arial" w:ascii="Arial" w:hAnsi="Arial"/>
          <w:sz w:val="22"/>
          <w:szCs w:val="22"/>
        </w:rPr>
        <w:t>. Předprodej jízdenek a místenek bude zahájen od 20.4. v osobní pokladně na nádraží Praha Braník denně od 7 do 18 hodin. Rezervace jízdenek není možná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ČD a.s. Vás srdečně zve dozorčí žst. Praha Braník Petr Pavlí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ízdní řád:</w:t>
      </w:r>
    </w:p>
    <w:tbl>
      <w:tblPr>
        <w:tblW w:w="64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50"/>
        <w:gridCol w:w="1123"/>
        <w:gridCol w:w="1213"/>
        <w:gridCol w:w="1123"/>
      </w:tblGrid>
      <w:tr>
        <w:trPr/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příjezd</w:t>
            </w:r>
          </w:p>
        </w:tc>
        <w:tc>
          <w:tcPr>
            <w:tcW w:w="1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djezd</w:t>
            </w:r>
          </w:p>
        </w:tc>
        <w:tc>
          <w:tcPr>
            <w:tcW w:w="12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příjezd</w:t>
            </w:r>
          </w:p>
        </w:tc>
        <w:tc>
          <w:tcPr>
            <w:tcW w:w="1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djezd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ha Braní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ha Zbraslav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rané nad Vlt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chenic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ovic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íšek p/B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raštic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ří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1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50"/>
        <w:gridCol w:w="1123"/>
      </w:tblGrid>
      <w:tr>
        <w:trPr/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příjezd</w:t>
            </w:r>
          </w:p>
        </w:tc>
        <w:tc>
          <w:tcPr>
            <w:tcW w:w="1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djezd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ří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raštic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1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Hraštic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ří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y jízdenek a místenek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páteční jízdenka (Praha – Dobříš a zpět)  =  160,- K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dnosměnová jízdenka  =  120,- K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ístenka  =  20,- Kč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páteční jízdenka (Dobříš – Malá Hraštice a zpět) = 60,- Kč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ěti od 6 do 15 let mají 50 % slev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ěti do 6 let se přepravují zdarma bez nároku na místo k sezen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ik@epos.cd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18:00Z</dcterms:created>
  <dc:creator>Petr Pavlík</dc:creator>
  <dc:description/>
  <dc:language>en-US</dc:language>
  <cp:lastModifiedBy>Edisn</cp:lastModifiedBy>
  <dcterms:modified xsi:type="dcterms:W3CDTF">2006-04-10T07:18:00Z</dcterms:modified>
  <cp:revision>2</cp:revision>
  <dc:subject/>
  <dc:title>S parním vlakem Dobříšské májové slavnosti 2006</dc:title>
</cp:coreProperties>
</file>